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ntilla evaluación recursos traductor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atul medicului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sfatulmedicului.ro/dictionar-medical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e Soft SRL (institución)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cionario médico en rumano.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disponible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sibilida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tuita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extrema utilidad para los traductores: se encuentran medicamentos, enfermedades, hierbas medicinales y síntomas de diversas afeccion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página contiene nueve pestañas desde consultas médicas en-línea y servicios médicos hasta análisis y centros de salud. Lo que es de interés para los traductores es la pestaña del centro </w:t>
            </w:r>
            <w:r>
              <w:rPr>
                <w:rFonts w:cs="Arial" w:ascii="Arial" w:hAnsi="Arial"/>
                <w:i/>
                <w:sz w:val="20"/>
                <w:szCs w:val="20"/>
              </w:rPr>
              <w:t>dictionare medica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s diccionarios médicos son cuatro y muy detallados. Están estructurados por criterio alfabético y contienen unas 8000 entradas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medicamentos (con informaciones sobre la composición química, indicaciones y contraindicaciones, modo de administrarlos, reacciones adversas etc.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términos médicos (y contextos en que pueden aparecer, incluso enfermedades con sus causas y síntomas, diagnóstico y tratamiento o prevención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hierbas medicinales (para uso interno y externo y manera de usarse) 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síntomas (a qué afecciones se pueden referir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280"/>
              <w:rPr>
                <w:rStyle w:val="InternetLink"/>
                <w:sz w:val="20"/>
                <w:szCs w:val="20"/>
                <w:lang w:val="ro-RO" w:eastAsia="ro-RO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ro-RO" w:eastAsia="ro-RO"/>
                </w:rPr>
                <w:t>http://www.ghidulpacientului.ro/</w:t>
              </w:r>
            </w:hyperlink>
          </w:p>
          <w:p>
            <w:pPr>
              <w:pStyle w:val="NormalWeb"/>
              <w:shd w:fill="FFFFFF" w:val="clear"/>
              <w:spacing w:before="280" w:after="0"/>
              <w:rPr>
                <w:rStyle w:val="InternetLink"/>
                <w:color w:val="0000FF"/>
                <w:sz w:val="20"/>
                <w:szCs w:val="20"/>
                <w:u w:val="single"/>
                <w:lang w:val="ro-RO" w:eastAsia="ro-RO"/>
              </w:rPr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u w:val="single"/>
                <w:lang w:val="ro-RO" w:eastAsia="ro-RO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aprecio como un diccionario que no le debe faltar a ningún traductor especializado en el área médica y trabaja con el idioma rumano. Es detallado y puede llegar a resolver muchas duda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hidulpacientului.r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6:45:00Z</dcterms:created>
  <dc:creator>liviu</dc:creator>
  <dc:description/>
  <cp:keywords/>
  <dc:language>en-US</dc:language>
  <cp:lastModifiedBy>Monica</cp:lastModifiedBy>
  <dcterms:modified xsi:type="dcterms:W3CDTF">2009-11-05T17:28:00Z</dcterms:modified>
  <cp:revision>39</cp:revision>
  <dc:subject/>
  <dc:title>Plantilla evaluación recursos traductores</dc:title>
</cp:coreProperties>
</file>